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sujet 3                                  ElementS de corrigé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Question 1 :</w:t>
      </w:r>
    </w:p>
    <w:p>
      <w:pPr>
        <w:pStyle w:val="Normal"/>
        <w:rPr/>
      </w:pPr>
      <w:r>
        <w:rPr/>
        <w:t>FT 1.1 =&gt; Magasin</w:t>
      </w:r>
    </w:p>
    <w:p>
      <w:pPr>
        <w:pStyle w:val="Normal"/>
        <w:rPr/>
      </w:pPr>
      <w:r>
        <w:rPr/>
        <w:t>FT 1.3.1 =&gt; Carte électronique</w:t>
      </w:r>
    </w:p>
    <w:p>
      <w:pPr>
        <w:pStyle w:val="Normal"/>
        <w:rPr/>
      </w:pPr>
      <w:r>
        <w:rPr/>
        <w:t>FT 1.3.2 =&gt; moteur électrique</w:t>
      </w:r>
    </w:p>
    <w:p>
      <w:pPr>
        <w:pStyle w:val="Normal"/>
        <w:rPr/>
      </w:pPr>
      <w:r>
        <w:rPr/>
        <w:t>FT 1.3.3 =&gt; transmettre un mouvement de translation à l’agrafe</w:t>
      </w:r>
    </w:p>
    <w:p>
      <w:pPr>
        <w:pStyle w:val="Normal"/>
        <w:rPr/>
      </w:pPr>
      <w:r>
        <w:rPr/>
        <w:t>FT2 =&gt; Poinçon + enclum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69560</wp:posOffset>
            </wp:positionH>
            <wp:positionV relativeFrom="paragraph">
              <wp:posOffset>133350</wp:posOffset>
            </wp:positionV>
            <wp:extent cx="1143000" cy="2057400"/>
            <wp:effectExtent l="0" t="0" r="0" b="0"/>
            <wp:wrapTight wrapText="bothSides">
              <wp:wrapPolygon edited="0">
                <wp:start x="-178" y="0"/>
                <wp:lineTo x="-178" y="21497"/>
                <wp:lineTo x="21600" y="21497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Question 2 :</w:t>
      </w:r>
    </w:p>
    <w:p>
      <w:pPr>
        <w:pStyle w:val="Normal"/>
        <w:rPr/>
      </w:pPr>
      <w:r>
        <w:rPr/>
        <w:t>Commander le moteur dans le sens de rotation  2 si blocage pendant l’agrafage =&gt; ensemble ES2</w:t>
      </w:r>
    </w:p>
    <w:p>
      <w:pPr>
        <w:pStyle w:val="Normal"/>
        <w:rPr>
          <w:lang w:val="en-US" w:eastAsia="en-US"/>
        </w:rPr>
      </w:pPr>
      <w:r>
        <w:rPr/>
        <w:t>Détecter un agrafage =&gt; Capteur L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3 :</w:t>
      </w:r>
    </w:p>
    <w:p>
      <w:pPr>
        <w:pStyle w:val="Normal"/>
        <w:jc w:val="both"/>
        <w:rPr/>
      </w:pPr>
      <w:r>
        <w:rPr/>
        <w:t>Voir schéma ci contr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4 :</w:t>
      </w:r>
    </w:p>
    <w:p>
      <w:pPr>
        <w:pStyle w:val="Normal"/>
        <w:jc w:val="both"/>
        <w:rPr/>
      </w:pPr>
      <w:r>
        <w:rPr/>
        <w:t>R= N8/N4</w:t>
      </w:r>
    </w:p>
    <w:p>
      <w:pPr>
        <w:pStyle w:val="Normal"/>
        <w:jc w:val="both"/>
        <w:rPr/>
      </w:pPr>
      <w:r>
        <w:rPr/>
        <w:t>Calcul de r : (12*12*12*12)/(50*28*28*60) = 20736/2352000 = 0.0088</w:t>
      </w:r>
    </w:p>
    <w:p>
      <w:pPr>
        <w:pStyle w:val="Normal"/>
        <w:jc w:val="both"/>
        <w:rPr/>
      </w:pPr>
      <w:r>
        <w:rPr/>
        <w:t>N8 = 10245*0.0088 = 90.32 tr/mn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5 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Ps/Pe =&gt; Cs= 30</w:t>
      </w:r>
      <w:r>
        <w:rPr>
          <w:rFonts w:eastAsia="Symbol" w:cs="Symbol" w:ascii="Symbol" w:hAnsi="Symbol"/>
        </w:rPr>
        <w:t></w:t>
      </w:r>
      <w:r>
        <w:rPr/>
        <w:t>Pe/(</w:t>
      </w:r>
      <w:r>
        <w:rPr>
          <w:rFonts w:eastAsia="Symbol" w:cs="Symbol" w:ascii="Symbol" w:hAnsi="Symbol"/>
        </w:rPr>
        <w:t></w:t>
      </w:r>
      <w:r>
        <w:rPr/>
        <w:t>Ns) = 0.8*30*2.56/(</w:t>
      </w:r>
      <w:r>
        <w:rPr>
          <w:rFonts w:eastAsia="Symbol" w:cs="Symbol" w:ascii="Symbol" w:hAnsi="Symbol"/>
        </w:rPr>
        <w:t></w:t>
      </w:r>
      <w:r>
        <w:rPr/>
        <w:t>*90.32) =&gt; Cs = 0.21N.m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6 :</w:t>
      </w:r>
    </w:p>
    <w:p>
      <w:pPr>
        <w:pStyle w:val="Normal"/>
        <w:jc w:val="both"/>
        <w:rPr/>
      </w:pPr>
      <w:r>
        <w:rPr/>
        <w:t xml:space="preserve">A°) Aexentrique/levier, Bbati/levier, Cpoinçon/levier, </w:t>
      </w:r>
    </w:p>
    <w:p>
      <w:pPr>
        <w:pStyle w:val="Normal"/>
        <w:jc w:val="both"/>
        <w:rPr/>
      </w:pPr>
      <w:r>
        <w:rPr/>
        <w:t>B°) résolution graphique ||Cpoinçon/levier|| =95N (voir page suivante)</w:t>
      </w:r>
    </w:p>
    <w:p>
      <w:pPr>
        <w:pStyle w:val="Normal"/>
        <w:jc w:val="both"/>
        <w:rPr/>
      </w:pPr>
      <w:r>
        <w:rPr/>
        <w:t>C°) projection verticale de Cpoinçon/levier = Cvertical = 72 N</w:t>
      </w:r>
    </w:p>
    <w:p>
      <w:pPr>
        <w:pStyle w:val="Normal"/>
        <w:jc w:val="both"/>
        <w:rPr/>
      </w:pPr>
      <w:r>
        <w:rPr/>
        <w:t>D°) effort obtenu &gt; à 70N du CDCF =&gt; vérifié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7 :</w:t>
      </w:r>
    </w:p>
    <w:p>
      <w:pPr>
        <w:pStyle w:val="Normal"/>
        <w:jc w:val="both"/>
        <w:rPr/>
      </w:pPr>
      <w:r>
        <w:rPr/>
        <w:t>A°) Chemin sur le grafcet: 0=&gt;1=&gt;3=&gt;4=&gt;0</w:t>
      </w:r>
    </w:p>
    <w:p>
      <w:pPr>
        <w:pStyle w:val="Normal"/>
        <w:jc w:val="both"/>
        <w:rPr/>
      </w:pPr>
      <w:r>
        <w:rPr/>
        <w:t>B°) Chemin sur le grafcet: 0=&gt;1=&gt;3=&gt;5=&gt;0</w:t>
      </w:r>
    </w:p>
    <w:p>
      <w:pPr>
        <w:pStyle w:val="Normal"/>
        <w:jc w:val="both"/>
        <w:rPr/>
      </w:pPr>
      <w:r>
        <w:rPr/>
        <w:t>C°) Chemin de grafcet sui quelqu’un appui sur le bouton poussoir inverseur (ouverture du magasin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8 :</w:t>
      </w:r>
    </w:p>
    <w:p>
      <w:pPr>
        <w:pStyle w:val="Normal"/>
        <w:jc w:val="both"/>
        <w:rPr/>
      </w:pPr>
      <w:r>
        <w:rPr/>
        <w:t>Fusible réarmable F, Bouton poussoir inverseur k, L1 et L2 détecteur électromécaniqu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37410</wp:posOffset>
            </wp:positionH>
            <wp:positionV relativeFrom="paragraph">
              <wp:posOffset>280035</wp:posOffset>
            </wp:positionV>
            <wp:extent cx="2319020" cy="1987550"/>
            <wp:effectExtent l="0" t="0" r="0" b="0"/>
            <wp:wrapTight wrapText="bothSides">
              <wp:wrapPolygon edited="0">
                <wp:start x="-57" y="0"/>
                <wp:lineTo x="-57" y="21530"/>
                <wp:lineTo x="21600" y="21530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Question 9 :</w:t>
      </w:r>
    </w:p>
    <w:p>
      <w:pPr>
        <w:pStyle w:val="Normal"/>
        <w:jc w:val="both"/>
        <w:rPr/>
      </w:pPr>
      <w:r>
        <w:rPr/>
        <w:t>A°) fusible réamable F</w:t>
      </w:r>
    </w:p>
    <w:p>
      <w:pPr>
        <w:pStyle w:val="Normal"/>
        <w:jc w:val="both"/>
        <w:rPr/>
      </w:pPr>
      <w:r>
        <w:rPr/>
        <w:t>B°) voir schéma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5760</wp:posOffset>
                </wp:positionH>
                <wp:positionV relativeFrom="paragraph">
                  <wp:posOffset>-394335</wp:posOffset>
                </wp:positionV>
                <wp:extent cx="6536690" cy="7931150"/>
                <wp:effectExtent l="0" t="254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6520" cy="7931160"/>
                          <a:chOff x="0" y="0"/>
                          <a:chExt cx="6536520" cy="793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0" b="27157"/>
                          <a:stretch/>
                        </pic:blipFill>
                        <pic:spPr>
                          <a:xfrm>
                            <a:off x="351720" y="4844880"/>
                            <a:ext cx="6184800" cy="30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51040" y="59040"/>
                            <a:ext cx="1989000" cy="67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0800"/>
                            <a:ext cx="2333520" cy="71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589860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4120" y="605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4320" y="611712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589608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0800" y="580824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2320" y="6073920"/>
                            <a:ext cx="11847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766080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cen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743976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720" y="755712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inç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28440" y="7177320"/>
                            <a:ext cx="3733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3760" y="6768000"/>
                            <a:ext cx="20520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7456320"/>
                            <a:ext cx="5925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000" y="6724080"/>
                            <a:ext cx="2916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522684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7320" y="394128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5323320"/>
                            <a:ext cx="306720" cy="99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4840" y="0"/>
                            <a:ext cx="3290400" cy="605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360" y="3172320"/>
                            <a:ext cx="306720" cy="99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20" y="146160"/>
                            <a:ext cx="1640880" cy="303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46520"/>
                            <a:ext cx="1321920" cy="404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388764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87680" y="3025080"/>
                            <a:ext cx="1640880" cy="303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5240" y="2660760"/>
                            <a:ext cx="0" cy="33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3044880"/>
                            <a:ext cx="163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2800" y="3044160"/>
                            <a:ext cx="0" cy="301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6884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163440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i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16884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9160" y="412956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000" y="407556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-31.05pt;width:514.7pt;height:624.55pt" coordorigin="-576,-621" coordsize="10294,124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;top:7009;width:9739;height:482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764,-528" to="3895,10062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3781,-604" to="7455,10646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8891,8668" to="8891,9238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8533,8921" to="9252,8921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9012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2;top:8664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7;top:8526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79,8944" to="7844,9553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69;top:11443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cen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0;top:11095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6;top:11280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inç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73,10682" to="8560,11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89,10037" to="5311,111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15,11121" to="1947,115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9968" to="1014,115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34;top:7610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23,5586" to="2817,55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975,7762" to="1457,9333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3715,-621" to="8896,891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20,4375" to="2302,594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-283,-391" to="2300,4391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-270,-390" to="1811,5986" stroked="t" o:allowincell="f" style="position:absolute">
                  <v:stroke color="#ff9900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021;top:5501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34,4143" to="8917,8925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8897,3569" to="8897,8917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6338,4174" to="8908,417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909,4173" to="8909,8917" stroked="t" o:allowincell="f" style="position:absolute;flip:y">
                  <v:stroke color="blue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528,2038" to="2122,20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326;top:1953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i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374,2038" to="220,20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-576;top:1953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73,5882" to="6867,58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071;top:5797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0 :</w:t>
      </w:r>
    </w:p>
    <w:p>
      <w:pPr>
        <w:pStyle w:val="Normal"/>
        <w:jc w:val="both"/>
        <w:rPr/>
      </w:pPr>
      <w:r>
        <w:rPr/>
        <w:t xml:space="preserve">A°) </w:t>
        <w:tab/>
        <w:t>2.5 A (avec point maxi à 3A) en cas de blocage</w:t>
      </w:r>
    </w:p>
    <w:p>
      <w:pPr>
        <w:pStyle w:val="Normal"/>
        <w:ind w:firstLine="708"/>
        <w:jc w:val="both"/>
        <w:rPr/>
      </w:pPr>
      <w:r>
        <w:rPr/>
        <w:t>1.5 A en fonctionnement normal</w:t>
        <w:tab/>
        <w:t>=&gt; déclenchement vers 2A</w:t>
      </w:r>
    </w:p>
    <w:p>
      <w:pPr>
        <w:pStyle w:val="Normal"/>
        <w:jc w:val="both"/>
        <w:rPr/>
      </w:pPr>
      <w:r>
        <w:rPr/>
        <w:t>B°) Choix : 55-112-87-27 ou 55-12-95-27 (les autres ont I trop grand ou trop petit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1 :</w:t>
      </w:r>
    </w:p>
    <w:p>
      <w:pPr>
        <w:pStyle w:val="Normal"/>
        <w:jc w:val="both"/>
        <w:rPr/>
      </w:pPr>
      <w:r>
        <w:rPr/>
        <w:t>A°) routage ampli, structure Darlington, on veut saturer Q2</w:t>
      </w:r>
    </w:p>
    <w:p>
      <w:pPr>
        <w:pStyle w:val="Normal"/>
        <w:jc w:val="both"/>
        <w:rPr/>
      </w:pPr>
      <w:r>
        <w:rPr/>
        <w:t>B°) Limiter Im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2 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/>
        <w:t>1*</w:t>
      </w:r>
      <w:r>
        <w:rPr>
          <w:rFonts w:eastAsia="Symbol" w:cs="Symbol" w:ascii="Symbol" w:hAnsi="Symbol"/>
        </w:rPr>
        <w:t></w:t>
      </w:r>
      <w:r>
        <w:rPr/>
        <w:t>2 = 80*80</w:t>
        <w:tab/>
        <w:t>Ic2 = 0.5A au moment considéré</w:t>
        <w:tab/>
        <w:t>Ib2mini&gt;0.5/(80*80)=0.078mA</w:t>
      </w:r>
    </w:p>
    <w:p>
      <w:pPr>
        <w:pStyle w:val="Normal"/>
        <w:jc w:val="both"/>
        <w:rPr/>
      </w:pPr>
      <w:r>
        <w:rPr/>
        <w:t>Or on a 0.2mA pour Ib2 =&gt;vérifié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3 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m =0.45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a = U*I =6*0.5=3W</w:t>
      </w:r>
    </w:p>
    <w:p>
      <w:pPr>
        <w:pStyle w:val="Normal"/>
        <w:jc w:val="both"/>
        <w:rPr/>
      </w:pPr>
      <w:r>
        <w:rPr>
          <w:lang w:val="en-US"/>
        </w:rPr>
        <w:t xml:space="preserve">Pu = Pa </w:t>
      </w:r>
      <w:r>
        <w:rPr>
          <w:rFonts w:eastAsia="Symbol" w:cs="Symbol" w:ascii="Symbol" w:hAnsi="Symbol"/>
          <w:b/>
          <w:bCs/>
          <w:lang w:val="en-US"/>
        </w:rPr>
        <w:t></w:t>
      </w:r>
      <w:r>
        <w:rPr>
          <w:b/>
          <w:bCs/>
          <w:lang w:val="en-US"/>
        </w:rPr>
        <w:t xml:space="preserve">  = 3*</w:t>
      </w:r>
      <w:r>
        <w:rPr>
          <w:lang w:val="en-US"/>
        </w:rPr>
        <w:t>0.7 = 2.1W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4 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°)</w:t>
        <w:tab/>
        <w:t>1 cycle =0.664s =&gt; 3000 cycles = 1992s avec I =0.55A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W=P*t =U*I*t =6*0.55*1992 = 6573.6J (si l’on considère que U=cte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 xml:space="preserve">B°) </w:t>
        <w:tab/>
        <w:t>W=Q *U *3600 = 1.2*6*3600=25920J =&gt; piles OK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5 :</w:t>
      </w:r>
    </w:p>
    <w:p>
      <w:pPr>
        <w:pStyle w:val="Normal"/>
        <w:jc w:val="both"/>
        <w:rPr/>
      </w:pPr>
      <w:r>
        <w:rPr/>
        <w:t>Ce cahier des charges de 3000 agrafes est respectée, toutefois, ce calcul est purement théorique, car les piles ne restent pas à tension cte pendant leur durée de vie. Il faut aussi tenir compte de l’autodécharge et de la consommation du circuit électronique.</w:t>
      </w:r>
    </w:p>
    <w:sectPr>
      <w:footerReference w:type="default" r:id="rId6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1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8:38:00Z</dcterms:created>
  <dc:creator>PATRICK G</dc:creator>
  <dc:description/>
  <dc:language>en-US</dc:language>
  <cp:lastModifiedBy>MONDON</cp:lastModifiedBy>
  <cp:lastPrinted>2005-03-27T10:53:00Z</cp:lastPrinted>
  <dcterms:modified xsi:type="dcterms:W3CDTF">2006-05-04T07:31:00Z</dcterms:modified>
  <cp:revision>10</cp:revision>
  <dc:subject/>
  <dc:title> </dc:title>
</cp:coreProperties>
</file>